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577866263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719079709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294211973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938243461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475248489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398683063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753927411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480318630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675217034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337095888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755212231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619840376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836707871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576079204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49178663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087421671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623960228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692281939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671398705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883285154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